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Экзаменационные вопросы  3-курс</w:t>
      </w:r>
    </w:p>
    <w:p>
      <w:pPr>
        <w:pStyle w:val="Normal"/>
        <w:jc w:val="center"/>
        <w:rPr/>
      </w:pPr>
      <w:r>
        <w:rPr/>
        <w:t>«Инженерные изыскания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ыскания. Виды изыска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нженерные изыскания, их значение  и роль  в строительном производств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кономические изыскания. Задачи и содержа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еодезические изыскания, их значение в комплексе изыскательских рабо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тапы проектирования и изыска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хническое зада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грамма изыска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ист согласов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бор масштаба и высоты сечения рельеф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ценка точности топографо-геодезического материал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варительные изыскания. Их цель, задачи и организац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робные изыскания. Их цель, задачи и организац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построечные изыскания. Их цель, задачи и организац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нженерно-геологические изыск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еоморфологические изыск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нженерно-гидрологические изыск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еодезические и топографические работы при геологической съемк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идрогеологические изыск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орские гидрографические изыск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нженерно-метеорологические изыск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еодезические работы при гидротехнических изыскания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условые съем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собенности строительства в различных геологических условиях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8:54:00Z</dcterms:created>
  <dc:creator>316_1</dc:creator>
  <dc:description/>
  <cp:keywords/>
  <dc:language>en-US</dc:language>
  <cp:lastModifiedBy>Кирильчик Лариса Федоровна</cp:lastModifiedBy>
  <cp:lastPrinted>2013-12-25T15:29:00Z</cp:lastPrinted>
  <dcterms:modified xsi:type="dcterms:W3CDTF">2024-10-04T08:54:00Z</dcterms:modified>
  <cp:revision>2</cp:revision>
  <dc:subject/>
  <dc:title>Экзаменационные вопросы</dc:title>
</cp:coreProperties>
</file>