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5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4"/>
        <w:gridCol w:w="74"/>
        <w:gridCol w:w="1778"/>
        <w:gridCol w:w="20"/>
        <w:gridCol w:w="4402"/>
        <w:gridCol w:w="60"/>
        <w:gridCol w:w="2347"/>
        <w:gridCol w:w="20"/>
      </w:tblGrid>
      <w:tr>
        <w:trPr>
          <w:trHeight w:val="277" w:hRule="atLeast"/>
        </w:trPr>
        <w:tc>
          <w:tcPr>
            <w:tcW w:w="9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литература</w:t>
            </w:r>
          </w:p>
        </w:tc>
      </w:tr>
      <w:tr>
        <w:trPr>
          <w:trHeight w:val="277" w:hRule="atLeast"/>
        </w:trPr>
        <w:tc>
          <w:tcPr>
            <w:tcW w:w="9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91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лавдиенко, Николай Васильевич, Мирошниченко, Д. А.</w:t>
            </w:r>
          </w:p>
        </w:tc>
        <w:tc>
          <w:tcPr>
            <w:tcW w:w="4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, проектирование и строительство сооружений : Ч.2: Учебное пособие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2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ередельский, Леонид Васильевич, Приходченко, О. Е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нженерно-геологические изыскания в сложных геологических условиях: Учебное пособие для студентов, обуч. по строит. спец.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: Ростовский государственный строительный университет, 2008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Федотов, Григорий Афанасьевич, Поспелов, П. И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Изыскания и проектирование автомобильных дорог: Учебник для студ. вузов, обучающ. по спец.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"Автомобильные дороги и аэродромы ",направл. подгот. " Транспорт. стр-во "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Высшая школа, 2009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ондарик, Генрих Кондратьевич, Ярг, Л. А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нженерно-геологические изыскания: Учебник для студентов вузов, обуч. по спец. " Поиск и разведка подземных и инженерно-геологические изыскания " направл. подготовки " Прикладная геология "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КДУ, 2007</w:t>
            </w:r>
          </w:p>
        </w:tc>
      </w:tr>
      <w:tr>
        <w:trPr>
          <w:trHeight w:val="69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лимов, Олег Дмитриевич, Калугин, В. В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актикум по прикладной геодезии.Изыскания, проектирование и возведение инженерных сооружений: учебное пособие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янС, 2015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478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евчук, Г. П., Левчук, Г. П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икладная геодезия.Геодезические работы при изысканиях и строительстве инженерных сооружений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Недра, 1983</w:t>
            </w:r>
          </w:p>
        </w:tc>
      </w:tr>
      <w:tr>
        <w:trPr>
          <w:trHeight w:val="69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едотов, Григорий Афанасьевич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ыскания и проектирование мостовых переходов: Учебное пособие для вузов железнодорожного транспорта и транспортного строительства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кадемия, 2005</w:t>
            </w:r>
          </w:p>
        </w:tc>
      </w:tr>
      <w:tr>
        <w:trPr>
          <w:trHeight w:val="478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илян, Л. Р., Куштин, Ф. И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равочник современного изыскателя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Феникс, 2006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овременные проблемы морской инженерной экологии (изыскания, ОВОС, социально-экономические аспекты: Материалы международной научной конференции (г. Ростов- на-Дону, 9 -11июня 2008 г.)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ону: ЮНЦ РАН, 2008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Передельский, Л. В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абораторные работы по инженерной геологии: методические указания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-на-Дону: Ростовский государственный строительный университет, 2011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Корженевская, И. В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еоморфология с основами геологии: Методические указания к лабораторным работам для студентов 1-го курса специальности «Прикладная геодезия»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1</w:t>
            </w:r>
          </w:p>
        </w:tc>
      </w:tr>
      <w:tr>
        <w:trPr>
          <w:trHeight w:val="91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Негров, Н. С.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рганизация самостоятельной работы студентов Ростовского государственного строительного университета: методические указания : методические указания по самостоятельной работе обучающихся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5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4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8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5. Перечень информационных справочных систем</w:t>
            </w:r>
          </w:p>
        </w:tc>
      </w:tr>
      <w:tr>
        <w:trPr>
          <w:trHeight w:val="279" w:hRule="exact"/>
        </w:trPr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.</w:t>
            </w:r>
          </w:p>
        </w:tc>
        <w:tc>
          <w:tcPr>
            <w:tcW w:w="8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faufcc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echnica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nstuction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formul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s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3:00Z</dcterms:created>
  <dc:creator>Кирильчик Лариса Федоровна</dc:creator>
  <dc:description/>
  <cp:keywords/>
  <dc:language>en-US</dc:language>
  <cp:lastModifiedBy>Кирильчик Лариса Федоровна</cp:lastModifiedBy>
  <dcterms:modified xsi:type="dcterms:W3CDTF">2024-10-04T08:53:00Z</dcterms:modified>
  <cp:revision>2</cp:revision>
  <dc:subject/>
  <dc:title/>
</cp:coreProperties>
</file>